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říloha č. 1 Smlouvy o dílo o poskytování komplexních úklidových služeb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Vymezení prosto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udovy města Odry vyčleněné pro činnost Městského úřadu Odr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4"/>
        </w:numPr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Masarykovo náměstí 14/27, 15/26, 16/25, 19/22, 50/7, 51/6, 13/28</w:t>
      </w:r>
    </w:p>
    <w:p>
      <w:pPr>
        <w:pStyle w:val="Odstavecseseznamem"/>
        <w:numPr>
          <w:ilvl w:val="0"/>
          <w:numId w:val="4"/>
        </w:numPr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Kostelní 7/3</w:t>
      </w:r>
    </w:p>
    <w:p>
      <w:pPr>
        <w:pStyle w:val="Odstavecseseznamem"/>
        <w:numPr>
          <w:ilvl w:val="0"/>
          <w:numId w:val="4"/>
        </w:numPr>
        <w:spacing w:before="0" w:after="0"/>
        <w:contextualSpacing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Radniční 93/12</w:t>
      </w:r>
    </w:p>
    <w:p>
      <w:pPr>
        <w:pStyle w:val="Odstavecseseznamem"/>
        <w:spacing w:before="0" w:after="0"/>
        <w:ind w:left="0" w:hanging="0"/>
        <w:contextualSpacing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 případě změny uvedených objektů v průběhu trvání smlouvy uzavřou smluvní strany dodatek k této smlouvě upravující nové vymezení objektů a adekvátní úpravu sjednané ceny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B) Doba úklidu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Arial" w:ascii="Arial" w:hAnsi="Arial"/>
        </w:rPr>
        <w:t>Úklid bude prováděn v pracovní dny a přednostně bude využita doba uvedená ve smlouvě. Pokud se zhotovitel s objednatelem nedohodne jinak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Arial" w:ascii="Arial" w:hAnsi="Arial"/>
        </w:rPr>
        <w:t>Pondělí a středa 18:00 – 22:00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Arial" w:ascii="Arial" w:hAnsi="Arial"/>
        </w:rPr>
        <w:t>Úterý, čtvrtek a pátek 15:00 – 22:00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Arial" w:ascii="Arial" w:hAnsi="Arial"/>
        </w:rPr>
        <w:t>C) Vymezení prací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120" w:after="0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 xml:space="preserve">Úklid v kancelářích: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eastAsia="SimSun;宋体" w:cs="Arial" w:ascii="Arial" w:hAnsi="Arial"/>
        </w:rPr>
        <w:t xml:space="preserve">denně mytí podlah nebo 3x týdně vysávání koberců,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 xml:space="preserve">vynášení odpadků a vkládání nových sáčků do odpadkových košů,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čištění okenní parapetů a utírání stolů v kanceláři (kromě elektrických zařízení a výpočetní techniky)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 xml:space="preserve">2x ročně vyčištění koberců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eastAsia="SimSun;宋体" w:cs="Arial" w:ascii="Arial" w:hAnsi="Arial"/>
        </w:rPr>
        <w:t>1x týdně utírání prachu veškerého nábytku (vrchní části nábytku), leštění zrcadel, prosklení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1x měsíčně mytí a leštění nábytku (veškerých částí nábytku), mytí dveří včetně zárubní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1x měsíčně utírání radiátorů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120" w:after="0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Úklid sociálního zařízení a kuchyněk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eastAsia="SimSun;宋体" w:cs="Arial" w:ascii="Arial" w:hAnsi="Arial"/>
        </w:rPr>
        <w:t>denně vynášení odpadků, mytí umyvadel (popř. dřezů) včetně baterií, mytí klozetů a pisoárů, stírání podlah, leštění zrcadel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měsíčně mytí obkladů, dveří včetně zárubní, světel a všechno ostatní zařízení (např. lednice, mikrovlnné trouby), které není jmenováno v denním cyklu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120" w:after="0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Úklid chodeb a schodišť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eastAsia="SimSun;宋体" w:cs="Arial" w:ascii="Arial" w:hAnsi="Arial"/>
        </w:rPr>
        <w:t>denně mytí podlah nebo 3x týdně vysávání koberců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2x ročně čištění koberců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měsíčně mytí dveří včetně zárubní, utírání prachu a leštění nábytku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 xml:space="preserve">2x ročně mytí všeho zařízení chodeb a schodišť,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1x měsíčně utírání radiátorů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120" w:after="0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 xml:space="preserve">Mytí všech oken 2x ročně 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120" w:after="0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Úklid sálů a obřadních síní každý týden, konkrétní den v týdnu bude sjednán s objednatelem dopředu (dle termínů schůzí, porad, jednání, obřadů atd.), nejpozději týden dopředu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eastAsia="SimSun;宋体" w:cs="Arial" w:ascii="Arial" w:hAnsi="Arial"/>
        </w:rPr>
        <w:t xml:space="preserve">mytí podlah, vysávání koberců, vynášení odpadků, utírání prachu, mytí nábytku, dveří včetně zárubní, odkládacích stěn, židlí a lavic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eastAsia="SimSun;宋体" w:cs="Arial" w:ascii="Arial" w:hAnsi="Arial"/>
        </w:rPr>
        <w:t>2x ročně čistění koberců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) Zhotovitel se zavazuje při poskytování úklidových prací a služeb používat vlastní čistící, desinfekční, materiálové a technické prostředky. Zhotovitel používá vhodné čisticí prostředky s ohledem na uklízený, nebo čištěný materiál a hygienický materiál a zohlední environmentálně odpovědný přístup.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Arial" w:ascii="Arial" w:hAnsi="Arial"/>
        </w:rPr>
        <w:t>E) Výměnu toaletního papíru, papírových ubrousků a tekutého mýdla bude řešit objednatel na vlastní náklad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                Příloha č. 2b</w:t>
      <w:tab/>
      <w:t xml:space="preserve">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Arial" w:hAnsi="Arial" w:eastAsia="SimSun;宋体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3Char">
    <w:name w:val="Základní text odsazený 3 Char"/>
    <w:qFormat/>
    <w:rPr>
      <w:b/>
      <w:bCs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stavecodsazenChar">
    <w:name w:val="Odstavec odsazený Char"/>
    <w:qFormat/>
    <w:rPr>
      <w:rFonts w:eastAsia="Tahom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Zkladntextodsazen2">
    <w:name w:val="Základní text odsazený 2"/>
    <w:basedOn w:val="Normal"/>
    <w:qFormat/>
    <w:pPr>
      <w:ind w:left="720" w:hanging="0"/>
      <w:jc w:val="both"/>
    </w:pPr>
    <w:rPr/>
  </w:style>
  <w:style w:type="paragraph" w:styleId="Zkladntextodsazen3">
    <w:name w:val="Základní text odsazený 3"/>
    <w:basedOn w:val="Normal"/>
    <w:qFormat/>
    <w:pPr>
      <w:ind w:left="2700" w:hanging="0"/>
      <w:jc w:val="both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Odstavecodsazen">
    <w:name w:val="Odstavec odsazený"/>
    <w:basedOn w:val="Normal"/>
    <w:qFormat/>
    <w:pPr>
      <w:widowControl w:val="false"/>
      <w:tabs>
        <w:tab w:val="clear" w:pos="708"/>
        <w:tab w:val="left" w:pos="1699" w:leader="none"/>
      </w:tabs>
      <w:suppressAutoHyphens w:val="true"/>
      <w:spacing w:lineRule="atLeast" w:line="100"/>
      <w:ind w:left="1332" w:hanging="849"/>
      <w:jc w:val="both"/>
    </w:pPr>
    <w:rPr>
      <w:rFonts w:eastAsia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7:34:00Z</dcterms:created>
  <dc:creator>Ing.Střítezský David</dc:creator>
  <dc:description/>
  <cp:keywords/>
  <dc:language>en-US</dc:language>
  <cp:lastModifiedBy>radim.pala@outlook.cz</cp:lastModifiedBy>
  <cp:lastPrinted>2015-07-27T10:31:00Z</cp:lastPrinted>
  <dcterms:modified xsi:type="dcterms:W3CDTF">2024-12-03T14:00:00Z</dcterms:modified>
  <cp:revision>10</cp:revision>
  <dc:subject/>
  <dc:title>Městský úřad Valašské Meziříčí</dc:title>
</cp:coreProperties>
</file>